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</w:rPr>
      </w:pPr>
      <w:r>
        <w:rPr>
          <w:rFonts w:cs="Arial" w:ascii="Arial" w:hAnsi="Arial"/>
        </w:rPr>
        <w:t>F-403-10</w: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rPr/>
      </w:pPr>
      <w:r>
        <w:rPr>
          <w:rFonts w:cs="Arial" w:ascii="Arial" w:hAnsi="Arial"/>
          <w:sz w:val="36"/>
        </w:rPr>
        <w:t xml:space="preserve">Ankieta BHP 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 xml:space="preserve">Oferenta nieposiadającego certyfikowanego Systemu Zarządzania  Bezpieczeństwem i Higieną Pracy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Dane zawarte w niniejszej ankiecie zostaną wykorzystane w procesie analizy podwykonawcy zgłoszonego do wykonywania prac na rzecz ORLEN Centrum Serwisowe sp. z o.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  <w:t xml:space="preserve">Ocenie poddana zostanie wyłącznie ankieta, w której podwykonawca umieści wszystkie wymagane informacj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  <w:t>Niespełnienie wymagań lub brak informacji w odniesieniu do wszystkich punktów wyklucza firmę z przetargu.</w:t>
      </w:r>
    </w:p>
    <w:p>
      <w:pPr>
        <w:pStyle w:val="TextBody"/>
        <w:rPr>
          <w:rFonts w:ascii="Arial" w:hAnsi="Arial" w:cs="Arial"/>
          <w:color w:val="0000FF"/>
          <w:sz w:val="20"/>
          <w:lang w:val="pl-PL"/>
        </w:rPr>
      </w:pPr>
      <w:r>
        <w:rPr>
          <w:rFonts w:cs="Arial" w:ascii="Arial" w:hAnsi="Arial"/>
          <w:color w:val="0000FF"/>
          <w:sz w:val="20"/>
          <w:lang w:val="pl-PL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rzedmiot umowy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az prac proponowanych do realizacji na rzecz ORLEN Centrum Serwisowe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podstawowe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8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585"/>
        <w:gridCol w:w="1090"/>
        <w:gridCol w:w="269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iczb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wag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łkowity stan zatrudnienia w firmie (na koniec ubiegłego miesiąca).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czba pracowników przewidzianych do realizacji zadania na rzecz ORLEN Centrum Serwisowe sp. z o.o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Liczba pracowników przewidzianych do realizacji zadania na rzecz ORLEN Centrum Serwisowe sp. z o.o.  posiadających ukończony kurs udzielania pierwszej pomocy przedmedycznej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ne bhp 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893" w:type="dxa"/>
        <w:jc w:val="left"/>
        <w:tblInd w:w="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6"/>
        <w:gridCol w:w="4382"/>
        <w:gridCol w:w="567"/>
        <w:gridCol w:w="567"/>
        <w:gridCol w:w="709"/>
        <w:gridCol w:w="142"/>
        <w:gridCol w:w="2977"/>
        <w:gridCol w:w="15"/>
      </w:tblGrid>
      <w:tr>
        <w:trPr>
          <w:trHeight w:val="39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Lp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gadni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 dot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ane/uwagi</w:t>
            </w:r>
          </w:p>
        </w:tc>
      </w:tr>
      <w:tr>
        <w:trPr>
          <w:trHeight w:val="284" w:hRule="exac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Badania lekarskie profilaktyczne </w:t>
            </w:r>
          </w:p>
        </w:tc>
      </w:tr>
      <w:tr>
        <w:trPr>
          <w:trHeight w:val="73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ków poddano wymaganym wstępnym lub okresowym  badaniom lekarskim profilaktycznym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3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acownicy przewidziani do prac na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>rzecz ORLEN Centrum Serwisowe sp. z o.o.  posiadają aktualne ważne zaświadczenia z badań lekarskich profilaktycznych (badania wstępne, badania okresowe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cy przewidziani do prac na rzecz ORLEN Centrum Serwisowe sp. z o.o. posiadają ważne orzeczenia lekarskie dopuszczające ich do wykonywania prac na wysokośc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5" w:hRule="atLeast"/>
        </w:trPr>
        <w:tc>
          <w:tcPr>
            <w:tcW w:w="9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Wypadki przy pracy, zdarzenia bez urazowe i choroby zawodowe</w:t>
            </w:r>
          </w:p>
        </w:tc>
      </w:tr>
      <w:tr>
        <w:trPr>
          <w:trHeight w:val="34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w Państwa firmie wydarzyły się wypadki przy pracy w okresie ostatnich 3 la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Jeśli tak  to proszę o wypełnienie poniższej tablicy nr 1.</w:t>
            </w:r>
            <w:r>
              <w:rPr>
                <w:rFonts w:cs="Arial" w:ascii="Arial" w:hAnsi="Arial"/>
                <w:sz w:val="20"/>
                <w:vertAlign w:val="superscript"/>
              </w:rPr>
              <w:t>2)</w:t>
            </w:r>
          </w:p>
        </w:tc>
      </w:tr>
      <w:tr>
        <w:trPr>
          <w:trHeight w:val="34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Czy w Państwa firmie prowadzony jest rejestr zdarzeń bez urazowych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Jeśli tak to proszę o podanie liczby tych zdarzeń zarejestrowanych w ubiegłym roku. </w:t>
            </w:r>
          </w:p>
        </w:tc>
      </w:tr>
      <w:tr>
        <w:trPr>
          <w:trHeight w:val="34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stwierdzono przypadki chorób zawodowych w Państwa firmie w ciągu ostatnich 5 la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śli tak to proszę o podanie ilości chorób zawodowych w poszczególnych latach.</w:t>
            </w:r>
          </w:p>
        </w:tc>
      </w:tr>
      <w:tr>
        <w:trPr>
          <w:trHeight w:val="194" w:hRule="atLeast"/>
        </w:trPr>
        <w:tc>
          <w:tcPr>
            <w:tcW w:w="9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yzyko zawodowe</w:t>
            </w:r>
          </w:p>
        </w:tc>
      </w:tr>
      <w:tr>
        <w:trPr>
          <w:trHeight w:val="34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Czy dla wszystkich stanowisk pracy             w Państwa firmie dokonano oceny ryzyka zawodowego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44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cy zostali poinformowani o ryzyku zawodowym związanym z wykonywaną pracą oraz zasadami  ochrony przed zagrożeniami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odatkowe  kwalifikacje</w:t>
            </w:r>
          </w:p>
        </w:tc>
      </w:tr>
      <w:tr>
        <w:trPr>
          <w:trHeight w:val="34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cy przewidziani do wykonywania prac na rzecz ORLEN Centrum Serwisowe sp. z o.o. posiadają wymagane dodatkowe uprawnienia kwalifikacyjne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 xml:space="preserve">Jeśli tak to proszę o wskazanie rodzajów uprawnień. </w:t>
            </w:r>
          </w:p>
        </w:tc>
      </w:tr>
      <w:tr>
        <w:trPr>
          <w:trHeight w:val="194" w:hRule="atLeast"/>
        </w:trPr>
        <w:tc>
          <w:tcPr>
            <w:tcW w:w="9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Szkolenia bhp </w:t>
            </w:r>
          </w:p>
        </w:tc>
      </w:tr>
      <w:tr>
        <w:trPr>
          <w:trHeight w:val="34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. 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zedsiębiorca/pracodawca odbył szkolenie niezbędne do wykonywania zadań służby bezpieczeństwa i higieny pracy ( w przypadku braku służby BHP w firmie)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1. 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acownicy przewidziani do wykonywania prac na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>rzecz ORLEN Centrum Serwisowe sp. z o.o. posiadają aktualne szkolenia bhp ?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stępne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stanowiskowe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okresowe (pracownicy fizyczni),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okresowe (osoby kierujące pracownikam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Dyscyplina bhp </w:t>
            </w:r>
          </w:p>
        </w:tc>
      </w:tr>
      <w:tr>
        <w:trPr>
          <w:trHeight w:val="34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Czy w Państwa firmie wyciągacie konsekwencje nie stosowania przepisów bhp, p.po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Środki ochrony indywidualnej  </w:t>
            </w:r>
          </w:p>
        </w:tc>
      </w:tr>
      <w:tr>
        <w:trPr>
          <w:trHeight w:val="34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aństwa firma deklaruje wyposażenie wszystkich pracowników przewidzianych do pracy na rzecz ORLEN Centrum Serwisowe sp. z o.o. w odpowiednią ilość odzieży i obuwia ochronnego, w tym posiadającego właściwości antyelektrostatyczne, kaski, rękawice i okulary ochronne, ochronniki słuchu, przyłbice ochronne, maski przeciwpyłowe, sprzęt zabezpieczający przed upadkiem z wysokości, itd.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aństwa firma deklaruje wyposażenie stanowisk pracy we własny, sprawny technicznie, dopuszczony do eksploatacji, podręczny sprzęt gaśniczy? (gaśnice, agregaty gaśnicze, koce gaśnicze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Maszyny i urządzenia techniczne </w:t>
            </w:r>
          </w:p>
        </w:tc>
      </w:tr>
      <w:tr>
        <w:trPr>
          <w:trHeight w:val="34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Państwa firma deklaruje, że posiada i wykorzysta do prac na</w:t>
            </w:r>
            <w:r>
              <w:rPr/>
              <w:t xml:space="preserve"> </w:t>
            </w:r>
            <w:r>
              <w:rPr>
                <w:rFonts w:cs="Arial" w:ascii="Arial" w:hAnsi="Arial"/>
                <w:lang w:val="pl-PL"/>
              </w:rPr>
              <w:t>rzecz ORLEN Centrum Serwisowe sp. z o.o. wyłącznie narzędzia i sprzęt w pełni sprawny technicznie z odpowiednimi dopuszczeniami technicznymi, atestami, świadectwami i certyfikatami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w Państwa firmie znajduje się sprzęt podlegający  pod przepisy Dozoru Technicznego a przewidziany do realizacji zadań na rzecz ORLEN Centrum Serwisowe sp. z o.o. (dźwigi, wózki widłowe, podnośniki, butle z gazami technicznymi, itd.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wszystkie urządzenia podlegające pod UDT posiadają wymaganą dokumentację i decyzje dopuszczające do eksploatacj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Nadzór i kontrola stanu bhp  </w:t>
            </w:r>
          </w:p>
        </w:tc>
      </w:tr>
      <w:tr>
        <w:trPr>
          <w:trHeight w:val="389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w Państwa firmie funkcjonuje służba bhp (przy zatrudnieniu powyżej 100 pracowników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w odniesieniu do prac wykonywanych na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rzecz ORLEN Centrum Serwisowe sp. z o.o. obowiązki służby bhp będzie pełnia osoba/firma zewnętrzna/pracodawca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Nadzór i kontrola stanu bhp 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w Państwa firmie funkcjonuje służba bhp (przy zatrudnieniu powyżej 100 pracowników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Czy zapewniono wykonywanie zadań służby bhp zgodnie z wymaganiami (przy zatrudnieniu do 100 pracowników)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</w:t>
            </w:r>
          </w:p>
        </w:tc>
        <w:tc>
          <w:tcPr>
            <w:tcW w:w="4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Czy w odniesieniu do prac wykonywanych na rzecz ORLEN Centrum Serwisowe sp. z o.o. obowiązki służby bhp będzie pełnia osoba/firma zewnętrzna/ pracodawca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Prace na terenie ORLEN S.A.  </w:t>
            </w:r>
          </w:p>
        </w:tc>
      </w:tr>
      <w:tr>
        <w:trPr>
          <w:trHeight w:val="389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aństwa firma wykonywała wcześniej prace na rzecz ORLEN Centrum Serwisowe sp. z o.o. na terenie ORLEN S.A.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  <w:sz w:val="20"/>
              </w:rPr>
              <w:t xml:space="preserve">Jeśli tak, to proszę wskazanie jakiego rodzaju to były prace. </w:t>
            </w:r>
          </w:p>
        </w:tc>
      </w:tr>
      <w:tr>
        <w:trPr>
          <w:trHeight w:val="389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24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 Państwa firma deklaruje, że będzie wykonywała prace na rzecz ORLEN Centrum Serwisowe sp. z o.o. zgodnie z obowiązującymi wymaganiami i procedurami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4" w:hRule="atLeast"/>
        </w:trPr>
        <w:tc>
          <w:tcPr>
            <w:tcW w:w="9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Decyzje organów nadzoru nad warunkami pracy  </w:t>
            </w:r>
          </w:p>
        </w:tc>
      </w:tr>
      <w:tr>
        <w:trPr>
          <w:trHeight w:val="34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są prowadzone  sprawy sądowe przeciwko Państwa firmie w związku z wypadkami przy prac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Jeśli tak, to proszę o podanie ich ilości w ciągu ostatnich pięciu lat</w:t>
            </w:r>
          </w:p>
        </w:tc>
      </w:tr>
      <w:tr>
        <w:trPr>
          <w:trHeight w:val="34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są prowadzone postępowania  powypadkowe w Państwa firmie przy współudziale Państwowej Inspekcji Pracy oraz Prokuratur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eśli tak, to proszę o podanie ich ilości w ciągu poprzedniego i obecnego  roku.</w:t>
            </w:r>
          </w:p>
        </w:tc>
      </w:tr>
      <w:tr>
        <w:trPr>
          <w:trHeight w:val="345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Czy zostały skierowane do Państwa firmy decyzje organów nadzorów nad warunkami pracy w okresie ostatnich pięciu lat 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Jeśli tak, to proszę o wypełnienie poniższej tablicy nr 2.</w:t>
            </w:r>
          </w:p>
        </w:tc>
      </w:tr>
    </w:tbl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ind w:left="315" w:hanging="0"/>
        <w:jc w:val="right"/>
        <w:rPr/>
      </w:pPr>
      <w:r>
        <w:rPr/>
        <w:t xml:space="preserve">Tablica nr 1 </w:t>
      </w:r>
    </w:p>
    <w:tbl>
      <w:tblPr>
        <w:tblW w:w="8857" w:type="dxa"/>
        <w:jc w:val="left"/>
        <w:tblInd w:w="6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2"/>
        <w:gridCol w:w="2607"/>
        <w:gridCol w:w="2088"/>
        <w:gridCol w:w="1336"/>
        <w:gridCol w:w="1194"/>
      </w:tblGrid>
      <w:tr>
        <w:trPr>
          <w:trHeight w:val="255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k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wypadków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kaźnik częstości wypadków</w:t>
            </w:r>
          </w:p>
        </w:tc>
      </w:tr>
      <w:tr>
        <w:trPr>
          <w:trHeight w:val="255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Śmiertelne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ężkie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kkie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Normal"/>
        <w:ind w:left="315" w:hanging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Proszę o obliczenie wskaźnika częstości wypadków zgodnie z poniższym wzorem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9855</wp:posOffset>
                </wp:positionV>
                <wp:extent cx="5624195" cy="59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419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93"/>
                              <w:gridCol w:w="1346"/>
                              <w:gridCol w:w="3424"/>
                              <w:gridCol w:w="119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93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skaźnik częstości wypadków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ałkowita liczba wypadkó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 1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9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całkowita liczba roboczogodzin przepracowanych w ciągu roku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5pt;height:46.5pt;mso-wrap-distance-left:7.05pt;mso-wrap-distance-right:7.05pt;mso-wrap-distance-top:0pt;mso-wrap-distance-bottom:0pt;margin-top:8.65pt;mso-position-vertical-relative:text;margin-left:3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93"/>
                        <w:gridCol w:w="1346"/>
                        <w:gridCol w:w="3424"/>
                        <w:gridCol w:w="119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893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skaźnik częstości wypadków</w:t>
                            </w:r>
                          </w:p>
                        </w:tc>
                        <w:tc>
                          <w:tcPr>
                            <w:tcW w:w="134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42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łkowita liczba wypad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x 1 000 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9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2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całkowita liczba roboczogodzin przepracowanych w ciągu roku</w:t>
                            </w:r>
                          </w:p>
                        </w:tc>
                        <w:tc>
                          <w:tcPr>
                            <w:tcW w:w="119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5"/>
        <w:jc w:val="right"/>
        <w:rPr/>
      </w:pPr>
      <w:r>
        <w:rPr/>
        <w:t>Tablica nr 2</w:t>
      </w:r>
    </w:p>
    <w:tbl>
      <w:tblPr>
        <w:tblW w:w="8857" w:type="dxa"/>
        <w:jc w:val="left"/>
        <w:tblInd w:w="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6"/>
        <w:gridCol w:w="1765"/>
        <w:gridCol w:w="1884"/>
        <w:gridCol w:w="1461"/>
        <w:gridCol w:w="1461"/>
      </w:tblGrid>
      <w:tr>
        <w:trPr>
          <w:trHeight w:val="270" w:hRule="atLeast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k</w:t>
            </w:r>
          </w:p>
        </w:tc>
        <w:tc>
          <w:tcPr>
            <w:tcW w:w="657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ne decyzje</w:t>
            </w:r>
          </w:p>
        </w:tc>
      </w:tr>
      <w:tr>
        <w:trPr>
          <w:trHeight w:val="270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P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P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OŚ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dwykonawca ma obowiązek organizować i wykonywać prace realizowane w ramach przedmiotu UMOWY/ZLECENIA w sposób zapewniający bezpieczne i higieniczne warunki pracy, w tym: zapewni niezbędne środki i materiały dla bezpiecznego wykonania powierzonych zadań (maszyny i urządzenia, środki ochrony zbiorowej, środki ochrony indywidualnej itp.). </w:t>
      </w:r>
      <w:r>
        <w:rPr>
          <w:rFonts w:cs="Arial" w:ascii="Arial" w:hAnsi="Arial"/>
          <w:b/>
          <w:sz w:val="22"/>
        </w:rPr>
        <w:t>Podwykonawca na obowiązek zapewnić stały nadzór nad pracownikami i prowadzonymi robotami przez osobę posiadającą kwalifikacje wymagane przepisami prawa pracy, przepisami branżowymi oraz posiadającą wiedzę i umiejętności niezbędne do bezpiecznej organizacji i prowadzenia prac.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2"/>
        </w:rPr>
        <w:t xml:space="preserve">Zatrudnić do wykonywania przedmiotu UMOWY/ZLECENIA tylko osoby posiadające odpowiednie, wymagane przepisami kwalifikacje zawodowe, aktualne badania lekarskie oraz przeszkolenie w zakresie przepisów BHP i przeciwpożarowych. Podwykonawca jest uprawniony do wstrzymania robót w przypadku stwierdzenia zagrożenia dla zdrowia i życia, niezwłocznie informując o tym fakcie Wykonawcę. 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ed rozpoczęciem pracy podwykonawca ma obowiązek zapoznać się z 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REGULAMINEM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YMAGANIA OGÓLNE BEZPIECZEŃSTWA I HIGIENY PRACY DLA KONTRAHENTÓW WYKONUJĄCYCH PRACE NA RZECZ ORLEN CENTRUM SERWISOWE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5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. Dane osoby wypełniającej ankietę BHP (prosimy o wypełnienie):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tbl>
      <w:tblPr>
        <w:tblW w:w="102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810"/>
      </w:tblGrid>
      <w:tr>
        <w:trPr/>
        <w:tc>
          <w:tcPr>
            <w:tcW w:w="1488" w:type="dxa"/>
            <w:tcBorders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.....................………………………………………………………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dres firmy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.....................……………………………………………………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Imię i nazwisko</w:t>
            </w:r>
          </w:p>
        </w:tc>
        <w:tc>
          <w:tcPr>
            <w:tcW w:w="881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elefon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…………………………………………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e-mail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…………………………………………………...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88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20"/>
        </w:rPr>
        <w:t>…………………………………………………</w:t>
      </w:r>
    </w:p>
    <w:p>
      <w:pPr>
        <w:pStyle w:val="Heading"/>
        <w:jc w:val="right"/>
        <w:rPr/>
      </w:pPr>
      <w:r>
        <w:rPr>
          <w:rFonts w:cs="Arial" w:ascii="Arial" w:hAnsi="Arial"/>
          <w:b w:val="false"/>
          <w:sz w:val="20"/>
        </w:rPr>
        <w:t>Data, podpis podwykonawcy oraz pieczątka</w:t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26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75"/>
        </w:tabs>
        <w:ind w:left="6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pl-PL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pl-PL"/>
    </w:rPr>
  </w:style>
  <w:style w:type="paragraph" w:styleId="TextBody">
    <w:name w:val="Body Text"/>
    <w:basedOn w:val="Normal"/>
    <w:pPr>
      <w:jc w:val="both"/>
    </w:pPr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7:28:00Z</dcterms:created>
  <dc:creator>Janusz Łygaś</dc:creator>
  <dc:description/>
  <cp:keywords/>
  <dc:language>en-US</dc:language>
  <cp:lastModifiedBy>Szatański Jerzy (OCS)</cp:lastModifiedBy>
  <dcterms:modified xsi:type="dcterms:W3CDTF">2025-11-19T07:28:00Z</dcterms:modified>
  <cp:revision>2</cp:revision>
  <dc:subject/>
  <dc:title>Ankieta BH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ageCreateDate">
    <vt:lpwstr/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wic_System_Copyright">
    <vt:lpwstr/>
  </property>
</Properties>
</file>